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ГАЙЦ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5 внеочередной  сессии)</w:t>
      </w:r>
    </w:p>
    <w:p>
      <w:pPr>
        <w:pStyle w:val="Normal"/>
        <w:rPr/>
      </w:pPr>
      <w:r>
        <w:rPr>
          <w:sz w:val="28"/>
          <w:szCs w:val="28"/>
        </w:rPr>
        <w:t>17 ноября   2023 г.                                                                        с.Вагайце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ии на передачу имущества Вагайцевского сельсовета  Ордынского района Новосибир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333333"/>
          <w:sz w:val="28"/>
          <w:szCs w:val="28"/>
        </w:rPr>
        <w:t>Федерального закона "Об общих принципах организации местного самоуправления в Российской Федерации" от 06.10.2003 N 131-ФЗ</w:t>
      </w:r>
      <w:r>
        <w:rPr>
          <w:rFonts w:cs="Times New Roman" w:ascii="Times New Roman" w:hAnsi="Times New Roman"/>
          <w:sz w:val="28"/>
          <w:szCs w:val="28"/>
        </w:rPr>
        <w:t xml:space="preserve"> , руководствуясь Уставом   Вагайцевского сельсовета Ордынского района Новосибирской области, Совет депутатов  Вагайцевского сельсовета Ордынского района Новосибирской области,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1. Дать согласие на передачу следующего имущества: комплектной двухтрансформаторной подстанции 2*КТПН-КК-160/10/0,4-У1 с трансформаторами 160 кВА, </w:t>
      </w:r>
      <w:r>
        <w:rPr>
          <w:rFonts w:eastAsia="Times New Roman"/>
          <w:sz w:val="28"/>
          <w:szCs w:val="28"/>
        </w:rPr>
        <w:t xml:space="preserve">технологическое соединение которой произведено к электрическим сетям МКД ул. 40 лет Победы, 4а, </w:t>
      </w:r>
      <w:r>
        <w:rPr>
          <w:sz w:val="28"/>
          <w:szCs w:val="28"/>
        </w:rPr>
        <w:t>находящегося в казне   Вагайцевского сельсовета  Ордынского района Новосибирской области в федеральную собственность РФ (Рос имущество)  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править настоящее решение Главе Вагайцевского сельсовета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Вагайцевского сельсовета Ордынского района Новосибирской области «Вагайцевски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67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Е.А.Воюш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О.Д.Доман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 решением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агайц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sz w:val="28"/>
          <w:szCs w:val="28"/>
        </w:rPr>
        <w:t>от 17 ноября  2023 года №164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казне  Вагайцевского сельсовета Ордынского района Новосибирской области, предлагаемых для передачи в федеральную собственность  РФ (Рос имущ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692"/>
        <w:gridCol w:w="411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краткая характери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ли местонахожд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ная двухтрансформаторная подстанция 2*КТПН-КК-160/10/0,4-У1 с трансформаторами 160 кВА , </w:t>
            </w:r>
            <w:r>
              <w:rPr>
                <w:rFonts w:eastAsia="Times New Roman"/>
                <w:sz w:val="28"/>
                <w:szCs w:val="28"/>
              </w:rPr>
              <w:t>технологическое соединение которой произведено к электрическим сетям МКД ул. 40 лет Победы, 4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. Вагайцево, ул. 40 лет Победы, 4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Труженник</dc:creator>
  <dc:description/>
  <cp:keywords/>
  <dc:language>en-US</dc:language>
  <cp:lastModifiedBy>user</cp:lastModifiedBy>
  <cp:lastPrinted>2021-02-10T16:35:00Z</cp:lastPrinted>
  <dcterms:modified xsi:type="dcterms:W3CDTF">2023-11-17T09:21:00Z</dcterms:modified>
  <cp:revision>257</cp:revision>
  <dc:subject/>
  <dc:title/>
</cp:coreProperties>
</file>